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For the Consideration of the Credit Recovery Team</w:t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redit Recovery Profile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_________________________  Subject Teacher_______________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>Course:  Chemistry, Grade 12 University Preparation (SCH 4U)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indicate the overall expectations that were successfully met by the student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90"/>
        <w:gridCol w:w="144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Strand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Overall Expec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Check if expectation has been met</w:t>
            </w:r>
          </w:p>
        </w:tc>
      </w:tr>
      <w:tr>
        <w:trPr>
          <w:trHeight w:val="413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.</w:t>
            </w:r>
            <w:r>
              <w:rPr>
                <w:b/>
                <w:sz w:val="22"/>
                <w:szCs w:val="22"/>
                <w:lang w:val="en-CA"/>
              </w:rPr>
              <w:t xml:space="preserve"> </w:t>
            </w:r>
            <w:r>
              <w:rPr>
                <w:sz w:val="22"/>
                <w:szCs w:val="22"/>
              </w:rPr>
              <w:t>Scientific Investigation Skills and Career Explora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1. demonstrate scientific investigation skills (related to both inquiry and  research) in the four areas of skills (initiating and planning, performing and recording, analysing and interpreting, and communicating)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12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 identify and describe a variety of careers related to the fields of science under study, and identify  scientists, including Canadians, who have made contributions to those fiel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71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B. Organic Chemistr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1. assess the social and environmental impact of organic compounds used in everyday life, and propose a course of action to reduce the use of compounds that are harmful to human health and the environmen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2. investigate organic compounds and organic chemical reactions, and use various methods to represent the compound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3. demonstrate an understanding of the structure, properties, and chemical behaviour of compounds within each class of organic compoun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C. Structure and Properties of Matter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1. assess the benefits to society and evaluate the environmental impact of products and technologies that apply principles related to the structure and properties of matter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investigate the molecular shapes and physical properties of various types of matter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demonstrate an understanding of atomic structure and chemical bonding, and how they relate to the physical properties of ionic, molecular, covalent network, and metallic substanc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D. Energy Changes and Rates of Reac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. analyse technologies and chemical processes that are based on energy changes, and evaluate them in terms of their efficiency and their effects on the environment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2. investigate and analyse energy changes and rates of reaction in physical and chemical processes, and solve related problem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3. demonstrate an understanding of energy changes and rates of  rea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E. Chemical Systems and Equilibrium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1. analyse chemical equilibrium processes, and assess their impact on biological, biochemical, and technological systems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2. investigate the qualitative and quantitative nature of chemical systems at equilibrium, and solve related problems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3. demonstrate an understanding of the concept of dynamic  equilibrium and the variables that cause shifts in the equilibrium of chemical syst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F. Electrochemistr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1. analyse technologies and processes relating to electrochemistry, and their implications for society, health and safety, and the environmen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2. investigate oxidation-reduction reactions using a galvanic cell, and analyse electrochemical reactions in qualitative and quantitative term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3. demonstrate an understanding of the principles of oxidation-reduction reactions and the many practical applications of electrochemist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</w:tbl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ll overall expectations which have not been met by the student must be covered through the Credit Recovery Pro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describe the specific learning needs of the student that will assist the Credit Recovery Teacher in developing a Credit Recovery Learning Plan:</w:t>
      </w:r>
    </w:p>
    <w:p>
      <w:pPr>
        <w:pStyle w:val="Normal"/>
        <w:spacing w:lineRule="auto" w:line="480"/>
        <w:rPr>
          <w:lang w:val="en-CA"/>
        </w:rPr>
      </w:pPr>
      <w:r>
        <w:rPr>
          <w:b/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bject Teacher Signature  ________________________________  Date  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CA"/>
      </w:rPr>
      <w:t>Course:  Chemistry, Grade 12 University Preparation (SCH 4U) Credit Recovery Profil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2:27:00Z</dcterms:created>
  <dc:creator>Employee</dc:creator>
  <dc:description/>
  <cp:keywords/>
  <dc:language>en-US</dc:language>
  <cp:lastModifiedBy>corvinellia</cp:lastModifiedBy>
  <cp:lastPrinted>2007-05-24T09:18:00Z</cp:lastPrinted>
  <dcterms:modified xsi:type="dcterms:W3CDTF">2010-02-07T22:33:00Z</dcterms:modified>
  <cp:revision>3</cp:revision>
  <dc:subject/>
  <dc:title>For the Consideration of the Credit Recovery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357345</vt:r8>
  </property>
  <property fmtid="{D5CDD505-2E9C-101B-9397-08002B2CF9AE}" pid="3" name="_AuthorEmail">
    <vt:lpwstr>Mimi.Heist@dpcdsb.org</vt:lpwstr>
  </property>
  <property fmtid="{D5CDD505-2E9C-101B-9397-08002B2CF9AE}" pid="4" name="_AuthorEmailDisplayName">
    <vt:lpwstr>Heist, Mimi</vt:lpwstr>
  </property>
  <property fmtid="{D5CDD505-2E9C-101B-9397-08002B2CF9AE}" pid="5" name="_EmailSubject">
    <vt:lpwstr>Grade 11 Credit Recovery</vt:lpwstr>
  </property>
  <property fmtid="{D5CDD505-2E9C-101B-9397-08002B2CF9AE}" pid="6" name="_ReviewingToolsShownOnce">
    <vt:lpwstr/>
  </property>
</Properties>
</file>